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6542192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0582788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9126492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84686238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